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na su un milione</w:t>
        <w:br/>
        <w:br/>
        <w:t>Accettami così</w:t>
        <w:br/>
        <w:t>ti prego non guardare</w:t>
        <w:br/>
        <w:t xml:space="preserve">nella mia testa c'e' </w:t>
        <w:br/>
        <w:t>un mondo da ignorare</w:t>
        <w:br/>
        <w:t xml:space="preserve">voglio che tu sia </w:t>
        <w:br/>
        <w:t>mia complice discreta</w:t>
        <w:br/>
        <w:t xml:space="preserve">accettami e sarai </w:t>
        <w:br/>
        <w:t>la mia bambola di seta</w:t>
        <w:br/>
        <w:br/>
        <w:t xml:space="preserve">Accettami e vedrai </w:t>
        <w:br/>
        <w:t>andremo fino in fondo</w:t>
        <w:br/>
        <w:t xml:space="preserve">non pensare a cosa e' giusto </w:t>
        <w:br/>
        <w:t>e a cosa sta cambiando</w:t>
        <w:br/>
        <w:t xml:space="preserve">andiamo al polo nord </w:t>
        <w:br/>
        <w:t>o al sud se preferisci</w:t>
        <w:br/>
        <w:t xml:space="preserve">accettami ti prego </w:t>
        <w:br/>
        <w:t>dimmi che ci riesci</w:t>
        <w:br/>
        <w:br/>
        <w:t xml:space="preserve">Non ho detto mai </w:t>
        <w:br/>
        <w:t>di essere perfetto</w:t>
        <w:br/>
        <w:t>se vuoi ti aiuto io a scoprire</w:t>
        <w:br/>
        <w:t>ogni mio difetto</w:t>
        <w:br/>
        <w:t>se ne trovi di più</w:t>
        <w:br/>
        <w:t>ancora mi sta bene</w:t>
        <w:br/>
        <w:t xml:space="preserve">basta che restiamo </w:t>
        <w:br/>
        <w:t>ancora cosi' insieme</w:t>
        <w:br/>
        <w:br/>
        <w:t>Amo amo</w:t>
        <w:br/>
        <w:t>e' qualcosa che si muove</w:t>
        <w:br/>
        <w:t xml:space="preserve">su' e giù per lo stomaco </w:t>
        <w:br/>
        <w:t>piu' freddo della neve</w:t>
        <w:br/>
        <w:t>Amo amo</w:t>
        <w:br/>
        <w:t>e' un buco alla ciambella</w:t>
        <w:br/>
        <w:t>la sua dolcezza effimera</w:t>
        <w:br/>
        <w:t>la rende cosi' bella</w:t>
        <w:br/>
        <w:br/>
        <w:t>Accettami e vedrai</w:t>
        <w:br/>
        <w:t>insieme cresceremo</w:t>
        <w:br/>
        <w:t>qualche metro in più</w:t>
        <w:br/>
        <w:t>e il cielo toccheremo</w:t>
        <w:br/>
        <w:t>più alti dei giganti</w:t>
        <w:br/>
        <w:t>più forti di Gozilla</w:t>
        <w:br/>
        <w:t>faremo una crociera</w:t>
        <w:br/>
        <w:t>su una nave tutta gialla</w:t>
        <w:br/>
        <w:br/>
        <w:t>Andremo su un isola</w:t>
        <w:br/>
        <w:t>che sembra disegnata</w:t>
        <w:br/>
        <w:t>con colori enormi</w:t>
        <w:br/>
        <w:t>e un mare da sfilata</w:t>
        <w:br/>
        <w:t xml:space="preserve">per quanto mi riguarda </w:t>
        <w:br/>
        <w:t>ho fatto già il biglietto</w:t>
        <w:br/>
        <w:t xml:space="preserve">ti prego non lasciarlo </w:t>
        <w:br/>
        <w:t>accanto a un sogno in un cassetto</w:t>
        <w:br/>
        <w:br/>
        <w:t>Amo amo</w:t>
        <w:br/>
        <w:t>e' qualcosa di speciale</w:t>
        <w:br/>
        <w:t>su' e giù per lo stomaco</w:t>
        <w:br/>
        <w:t>e' come un temporale</w:t>
        <w:br/>
        <w:t>Amo amo</w:t>
        <w:br/>
        <w:t>e' il sugo sulla pasta</w:t>
        <w:br/>
        <w:t xml:space="preserve">finche' non e' finito </w:t>
        <w:br/>
        <w:t>non sapro' mai dire basta</w:t>
        <w:br/>
        <w:t>Amo amo</w:t>
        <w:br/>
        <w:t>e' un dono di natura</w:t>
        <w:br/>
        <w:t xml:space="preserve">perche' la nostra storia </w:t>
        <w:br/>
        <w:t>non e' solo un'avventura</w:t>
        <w:br/>
        <w:t>Amo amo</w:t>
        <w:br/>
        <w:t>e' una semplice canzone</w:t>
        <w:br/>
        <w:t>che serve a me per dirti</w:t>
        <w:br/>
        <w:t>che sei una su un mili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7:35:00Z</dcterms:created>
  <dc:creator>HISD</dc:creator>
  <dc:description/>
  <cp:keywords/>
  <dc:language>en-US</dc:language>
  <cp:lastModifiedBy>HISD</cp:lastModifiedBy>
  <dcterms:modified xsi:type="dcterms:W3CDTF">2011-02-11T18:22:00Z</dcterms:modified>
  <cp:revision>1</cp:revision>
  <dc:subject/>
  <dc:title>Una su un milione</dc:title>
</cp:coreProperties>
</file>